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Page 1 of 3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/>
      </w:pPr>
      <w:r>
        <w:rPr>
          <w:rStyle w:val="LessonTitleChar"/>
        </w:rPr>
        <w:t>Linear Relations: Stumbling Blocks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 xml:space="preserve">For each of the following, 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a) Solve the problem yourself.</w:t>
      </w:r>
    </w:p>
    <w:p>
      <w:pPr>
        <w:pStyle w:val="NormalWeb"/>
        <w:rPr/>
      </w:pPr>
      <w:r>
        <w:rPr>
          <w:rStyle w:val="LessonTitleChar"/>
          <w:b w:val="false"/>
          <w:sz w:val="28"/>
        </w:rPr>
        <w:t>b) Record below your solution a list of problems, stumbling blocks, misconceptions, and common errors that your students might encounter when they try to solve it.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>
          <w:rStyle w:val="LessonTitleChar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When Can I Buy This Bike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question taken from TIPS4RM – Grade 8 – Unit 2 – Day 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ckenzie has found the bicycle that she always wanted. It costs $350.00.  She received $300 as a gift from her family. How long would it take her to save enough money to purchase the bike if she earns $12 a week babysitting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Page 2 of 3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rPr>
          <w:rStyle w:val="LessonTitleChar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Walk This Wa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adapted from Unit 5 Test taken from TIPS4RM – Grade 9 – Unit 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kern w:val="2"/>
                <w:sz w:val="28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color w:val="0000FF"/>
                <w:kern w:val="2"/>
                <w:sz w:val="28"/>
                <w:szCs w:val="20"/>
                <w:lang w:val="en-US" w:eastAsia="en-US" w:bidi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32080</wp:posOffset>
                      </wp:positionV>
                      <wp:extent cx="2294255" cy="2482215"/>
                      <wp:effectExtent l="0" t="0" r="0" b="0"/>
                      <wp:wrapSquare wrapText="left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4280" cy="2482200"/>
                                <a:chOff x="0" y="0"/>
                                <a:chExt cx="2294280" cy="248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9200" y="21963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4400" y="848880"/>
                                  <a:ext cx="2009880" cy="137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85pt;margin-top:46.7pt;width:217.05pt;height:159.1pt" coordorigin="5897,934" coordsize="4341,31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99;top:3667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897;top:935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072;top:1545;width:3164;height:2159;mso-wrap-style:none;v-text-anchor:middle" type="_x0000_t75">
                        <v:imagedata r:id="rId3" o:detectmouseclick="t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Tex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LMs"/>
              <w:ind w:left="720" w:hanging="720"/>
              <w:rPr/>
            </w:pPr>
            <w:r>
              <w:rPr/>
              <w:t>1.</w:t>
              <w:tab/>
              <w:t xml:space="preserve">The graph describes Rami’s walk with a motion detector. </w:t>
              <w:br/>
              <w:t xml:space="preserve">Tell the story that describes this graph. </w:t>
              <w:br/>
              <w:t>Use distance away from the wall and times in your story.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s"/>
              <w:rPr/>
            </w:pPr>
            <w:r>
              <w:rPr/>
              <w:t>2.</w:t>
              <w:tab/>
              <w:t>A story is described below. Sketch the graph that describes the story in the screen provided.</w:t>
            </w:r>
          </w:p>
          <w:p>
            <w:pPr>
              <w:pStyle w:val="BLMs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9375</wp:posOffset>
                      </wp:positionV>
                      <wp:extent cx="2291715" cy="2480310"/>
                      <wp:effectExtent l="0" t="0" r="0" b="0"/>
                      <wp:wrapSquare wrapText="left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1760" cy="2480400"/>
                                <a:chOff x="0" y="0"/>
                                <a:chExt cx="2291760" cy="248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81880" y="895320"/>
                                  <a:ext cx="2009880" cy="134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19920" y="2194560"/>
                                  <a:ext cx="13334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/>
                                      </w:rPr>
                                      <w:t>Time (second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61880" y="461880"/>
                                  <a:ext cx="128664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Lucida Sans Unicode;Times New Roman" w:hAnsi="Lucida Sans Unicode;Times New Roman" w:eastAsia="Times New Roman" w:cs="Lucida Sans Unicode;Times New Roman"/>
                                        <w:color w:val="auto"/>
                                        <w:lang w:val="en-US"/>
                                      </w:rPr>
                                      <w:t>Distance (metres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7.65pt;margin-top:42.6pt;width:216.85pt;height:158.95pt" coordorigin="5753,852" coordsize="4337,3179">
                      <v:shape id="shape_0" stroked="f" o:allowincell="t" style="position:absolute;left:6924;top:1535;width:3164;height:2114;mso-wrap-style:none;v-text-anchor:middle" type="_x0000_t75">
                        <v:imagedata r:id="rId5" o:detectmouseclick="t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7456;top:3581;width:209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/>
                                </w:rPr>
                                <w:t>Time (second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  <v:shape id="shape_0" stroked="f" o:allowincell="t" style="position:absolute;left:5753;top:852;width:2025;height:57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;Times New Roman" w:hAnsi="Lucida Sans Unicode;Times New Roman" w:eastAsia="Times New Roman" w:cs="Lucida Sans Unicode;Times New Roman"/>
                                  <w:color w:val="auto"/>
                                  <w:lang w:val="en-US"/>
                                </w:rPr>
                                <w:t>Distance (metre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eft"/>
                      </v:shape>
                    </v:group>
                  </w:pict>
                </mc:Fallback>
              </mc:AlternateContent>
            </w:r>
          </w:p>
          <w:p>
            <w:pPr>
              <w:pStyle w:val="BLMs"/>
              <w:ind w:left="720" w:hanging="720"/>
              <w:rPr/>
            </w:pPr>
            <w:r>
              <w:rPr/>
              <w:tab/>
              <w:tab/>
              <w:t xml:space="preserve">Begin 5 metres from the wall. </w:t>
              <w:br/>
              <w:t xml:space="preserve">Walk towards the wall for 5 seconds. </w:t>
              <w:br/>
              <w:t xml:space="preserve">Stop for 5 seconds. </w:t>
              <w:br/>
              <w:t xml:space="preserve">Run back to your starting position. </w:t>
              <w:br/>
              <w:t>Stop.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BLM LR 2.1</w:t>
      </w:r>
    </w:p>
    <w:p>
      <w:pPr>
        <w:pStyle w:val="NormalWeb"/>
        <w:jc w:val="right"/>
        <w:rPr/>
      </w:pPr>
      <w:r>
        <w:rPr>
          <w:rStyle w:val="LessonTitleChar"/>
          <w:sz w:val="20"/>
        </w:rPr>
        <w:t>Page 3 of 3</w:t>
      </w:r>
    </w:p>
    <w:p>
      <w:pPr>
        <w:pStyle w:val="NormalWeb"/>
        <w:rPr>
          <w:rStyle w:val="LessonTitleChar"/>
          <w:sz w:val="20"/>
        </w:rPr>
      </w:pPr>
      <w:r>
        <w:rPr/>
      </w:r>
    </w:p>
    <w:tbl>
      <w:tblPr>
        <w:tblW w:w="600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8389" w:hRule="atLeast"/>
        </w:trPr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rStyle w:val="LessonTitleChar"/>
                <w:b w:val="false"/>
                <w:b w:val="false"/>
                <w:sz w:val="28"/>
              </w:rPr>
            </w:pPr>
            <w:r>
              <w:rPr>
                <w:rStyle w:val="LessonTitleChar"/>
                <w:sz w:val="28"/>
              </w:rPr>
              <w:t>Fermat’s Footwear Wag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b w:val="false"/>
                <w:sz w:val="28"/>
              </w:rPr>
              <w:t>(question adapted  from TIPS4RM – Gr 10 Applied – Unit 4 Lesson Plans – Day 1 – posted on the OAME website in the Grade Specific Resources area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CA"/>
              </w:rPr>
              <w:t xml:space="preserve">Nahid is offered another job at Fermat's Footwear.  The graph below represents the </w:t>
            </w:r>
            <w:r>
              <w:rPr>
                <w:rFonts w:cs="Arial" w:ascii="Arial" w:hAnsi="Arial"/>
                <w:b/>
                <w:sz w:val="28"/>
                <w:lang w:val="en-CA"/>
              </w:rPr>
              <w:t>Pay vs. Sales</w:t>
            </w:r>
            <w:r>
              <w:rPr>
                <w:rFonts w:cs="Arial" w:ascii="Arial" w:hAnsi="Arial"/>
                <w:sz w:val="28"/>
                <w:lang w:val="en-CA"/>
              </w:rPr>
              <w:t xml:space="preserve"> for this job.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367030</wp:posOffset>
                      </wp:positionV>
                      <wp:extent cx="3200400" cy="35217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3521880"/>
                                <a:chOff x="0" y="0"/>
                                <a:chExt cx="3200400" cy="352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TIIimagefile1696" descr="[image]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43080" y="367560"/>
                                  <a:ext cx="2857680" cy="285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480240" y="480240"/>
                                  <a:ext cx="13042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Week's Pay ($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880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n-US"/>
                                      </w:rPr>
                                      <w:t>Total Value of Sales ($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35pt;margin-top:57.85pt;width:289.85pt;height:248.35pt" coordorigin="4607,1157" coordsize="5797,4967">
                      <v:shape id="shape_0" ID="TIIimagefile1696" stroked="f" o:allowincell="t" style="position:absolute;left:5905;top:1157;width:4499;height:449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08;top:1334;width:2053;height:5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eek's Pay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85;top:5584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otal Value of Sales ($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lang w:val="en-CA"/>
              </w:rPr>
              <w:t>Which of the following equations do you think represents pay for one week at Fermat's Footwear?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a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990600" cy="177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222" r="-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8"/>
                <w:lang w:val="en-CA"/>
              </w:rPr>
            </w:pPr>
            <w:r>
              <w:rPr>
                <w:rFonts w:eastAsia="Arial" w:cs="Arial" w:ascii="Arial" w:hAnsi="Arial"/>
                <w:sz w:val="28"/>
                <w:lang w:val="en-C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b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1002665" cy="1771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222" r="-4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c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876300" cy="1771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222" r="-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d) </w:t>
            </w:r>
            <w:r>
              <w:rPr>
                <w:rFonts w:cs="Arial" w:ascii="Arial" w:hAnsi="Arial"/>
                <w:sz w:val="28"/>
                <w:lang w:val="en-CA"/>
              </w:rPr>
              <w:drawing>
                <wp:inline distT="0" distB="0" distL="0" distR="0">
                  <wp:extent cx="1016000" cy="177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22" r="-3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Provide a reason or justify why you selected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  <w:t xml:space="preserve">the equation that you chose.  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CA"/>
              </w:rPr>
            </w:pPr>
            <w:r>
              <w:rPr>
                <w:rFonts w:cs="Arial" w:ascii="Arial" w:hAnsi="Arial"/>
                <w:sz w:val="28"/>
                <w:lang w:val="en-C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LessonTitleChar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ct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image" Target="media/image7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56:00Z</dcterms:created>
  <dc:creator/>
  <dc:description/>
  <dc:language>en-US</dc:language>
  <cp:lastModifiedBy/>
  <dcterms:modified xsi:type="dcterms:W3CDTF">2009-07-17T00:52:00Z</dcterms:modified>
  <cp:revision>5</cp:revision>
  <dc:subject/>
  <dc:title>BLM LR 1</dc:title>
</cp:coreProperties>
</file>